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 xml:space="preserve">ESTADO DE SANTA CATARINA - FUNDAÇÃO UNIVERSIDADE DO ESTADO DE SANTA CATARINA – UDESC - </w:t>
      </w:r>
      <w:r>
        <w:rPr>
          <w:rFonts w:ascii="Arial" w:hAnsi="Arial"/>
          <w:b/>
          <w:bCs/>
          <w:color w:val="000000"/>
          <w:sz w:val="16"/>
          <w:szCs w:val="16"/>
        </w:rPr>
        <w:t>EXTRATO DE ATA DE REGISTRO DE PREÇOS</w:t>
      </w:r>
    </w:p>
    <w:p>
      <w:pPr>
        <w:pStyle w:val="Normal"/>
        <w:spacing w:before="5" w:after="5"/>
        <w:jc w:val="both"/>
        <w:rPr>
          <w:rFonts w:ascii="Arial" w:hAnsi="Arial"/>
          <w:bCs/>
          <w:color w:val="000000"/>
          <w:sz w:val="16"/>
          <w:szCs w:val="16"/>
        </w:rPr>
      </w:pPr>
      <w:r>
        <w:rPr>
          <w:rFonts w:ascii="Arial" w:hAnsi="Arial"/>
          <w:bCs/>
          <w:color w:val="000000"/>
          <w:sz w:val="16"/>
          <w:szCs w:val="16"/>
        </w:rPr>
        <w:t>Origem: Pregão Eletrônico 0687/2025.</w:t>
      </w:r>
    </w:p>
    <w:p>
      <w:pPr>
        <w:pStyle w:val="Normal"/>
        <w:spacing w:before="5" w:after="5"/>
        <w:jc w:val="both"/>
        <w:rPr>
          <w:rFonts w:ascii="Arial" w:hAnsi="Arial"/>
          <w:bCs/>
          <w:color w:val="000000"/>
          <w:sz w:val="16"/>
          <w:szCs w:val="16"/>
        </w:rPr>
      </w:pPr>
      <w:r>
        <w:rPr>
          <w:rFonts w:ascii="Arial" w:hAnsi="Arial"/>
          <w:bCs/>
          <w:color w:val="000000"/>
          <w:sz w:val="16"/>
          <w:szCs w:val="16"/>
        </w:rPr>
        <w:t>Objeto: Aquisição de gêneros alimentícios, água e recarga de gás para a UDESC- Relançamento.</w:t>
      </w:r>
    </w:p>
    <w:p>
      <w:pPr>
        <w:pStyle w:val="Normal"/>
        <w:spacing w:before="5" w:after="5"/>
        <w:jc w:val="both"/>
        <w:rPr>
          <w:rFonts w:ascii="Arial" w:hAnsi="Arial"/>
          <w:bCs/>
          <w:color w:val="000000"/>
          <w:sz w:val="16"/>
          <w:szCs w:val="16"/>
        </w:rPr>
      </w:pPr>
      <w:r>
        <w:rPr>
          <w:rFonts w:ascii="Arial" w:hAnsi="Arial"/>
          <w:bCs/>
          <w:color w:val="000000"/>
          <w:sz w:val="16"/>
          <w:szCs w:val="16"/>
        </w:rPr>
        <w:t>Vigência: 26/Junho/2025 a 26/Junho/2026.</w:t>
      </w:r>
    </w:p>
    <w:p>
      <w:pPr>
        <w:pStyle w:val="Normal"/>
        <w:spacing w:before="5" w:after="5"/>
        <w:jc w:val="both"/>
        <w:rPr>
          <w:rFonts w:ascii="Arial" w:hAnsi="Arial"/>
          <w:bCs/>
          <w:color w:val="000000"/>
          <w:sz w:val="16"/>
          <w:szCs w:val="16"/>
        </w:rPr>
      </w:pPr>
      <w:r>
        <w:rPr>
          <w:rFonts w:ascii="Arial" w:hAnsi="Arial"/>
          <w:bCs/>
          <w:color w:val="000000"/>
          <w:sz w:val="16"/>
          <w:szCs w:val="16"/>
        </w:rPr>
        <w:t>Unidade Gerenciadora: FUNDAÇÃO UNIVERSIDADE DO ESTADO DE SANTA CATARINA.</w:t>
      </w:r>
    </w:p>
    <w:p>
      <w:pPr>
        <w:pStyle w:val="Normal"/>
        <w:spacing w:before="5" w:after="5"/>
        <w:jc w:val="both"/>
        <w:rPr>
          <w:rFonts w:ascii="Arial" w:hAnsi="Arial"/>
          <w:bCs/>
          <w:color w:val="000000"/>
          <w:sz w:val="16"/>
          <w:szCs w:val="16"/>
        </w:rPr>
      </w:pPr>
      <w:r>
        <w:rPr>
          <w:rFonts w:ascii="Arial" w:hAnsi="Arial"/>
          <w:bCs/>
          <w:color w:val="000000"/>
          <w:sz w:val="16"/>
          <w:szCs w:val="16"/>
        </w:rPr>
        <w:t>CNPJ: 83.891.283/0001-36.</w:t>
      </w:r>
    </w:p>
    <w:p>
      <w:pPr>
        <w:pStyle w:val="Normal"/>
        <w:spacing w:before="5" w:after="5"/>
        <w:jc w:val="both"/>
        <w:rPr>
          <w:rFonts w:ascii="Arial" w:hAnsi="Arial"/>
          <w:bCs/>
          <w:color w:val="000000"/>
          <w:sz w:val="16"/>
          <w:szCs w:val="16"/>
        </w:rPr>
      </w:pPr>
      <w:r>
        <w:rPr>
          <w:rFonts w:ascii="Arial" w:hAnsi="Arial"/>
          <w:bCs/>
          <w:color w:val="000000"/>
          <w:sz w:val="16"/>
          <w:szCs w:val="16"/>
        </w:rPr>
        <w:t>Empresa: DMG DISTRIBUIDORA DE ALIMENTOS LTDA - EPP, inscrita no CNPJ/MF sob o nº 18934961000139. Lote 2 - 2 Item 3 - ACUCARES ACUCARES - Descrição: Açúcar  Grupo: I, Classe: Cristal Branco, Tipo: Refinado Embalagem primária: pacote de 1 kg, de polietileno atóxico. Açúcar refinado, na cor branco, embalagem plástica de 1Kg. Validade mínima de 9 meses a contar da data do fornecimento. ENTREGA EM FLORIANÓPOLIS, LAGUNA, IBIRAMA E BALNEÁRIO CAMBORIÚ, Quantidade: 1779.0 / Kg                            . Marca: Alto Alegre-Docesucar- Caravelas - ao preço de R$ 5,65 UN.  Lote 3 - 3 Item 4 - ACUCARES ACUCARES - Descrição: Açúcar  Grupo: I, Classe: Cristal Branco, Tipo: Refinado Embalagem primária: pacote de 1 kg, de polietileno atóxico. Açúcar refinado, na cor branco, embalagem plástica de 1Kg. Validade mínima de 9 meses a contar da data do fornecimento. ENTREGA EM JOINVILLE E SÃO BENTO DO SUL, Quantidade: 686.0 / Kg                            . Marca: Alto Alegre-Docesucar e Caravelas - ao preço de R$ 5,66 UN.  Lote 6 - 6 Item 7 - CHAS CHAS - Descrição: chá Tipo: de camomila Embalagem primária: Embalagem de 10 sachês. CHAS, CHA DE CAMOMILA, 10G, CAIXA COM 10 SAQUINHOS, Chá de camomila (sachê) Chá; de Camomila; Flores de Camomila ;Isento de Sujidades, Fragmentos de Insetos e Outros Materiais Estranhos ;Embalagem Primaria Sache individual ;Embalagem Secundaria Caixa de Papel Cartao ; Com Validade Mínima de 12 meses Na Data Da Entrega. CHA DE CAMOMILA, 15G, CAIXA COM 10. ENTREGA EM JOINVILLE, Quantidade: 125.0 / Sache                         . Marca: Multiervas - ao preço de R$ 5,01 UN.  Item 8 - CHAS CHAS - CHA DE FRUTAS VERMELHAS, 15G, CAIXA COM 10 SAQUINHOS CHAS, CHA DE FRUTAS VERMELHAS, 15G, CAIXA COM 10 SAQUINHOS, Chá de frutas vermelhas (sachê) Chá; frutas vermelhas ; Frutos de maçã, uva, morango, flores de hibisco, aroma idêntico ao natural de frutas vermelhas) Isento de Sujidades, Fragmentos de Insetos e Outros Materiais Estranhos ; Embalagem Primaria Sache individual ; Embalagem Secundaria Caixa de Papel Cartao ; Com Validade Mínima de 12 meses Na Data Da Entrega. CHA DE FRUTAS VERMELHAS, 15G, CAIXA COM 10 SAQUINHOS.  ENTREGA EM JOINVILLE, Quantidade: 125.0 / Peça                          . Marca: Multiervas - ao preço de R$ 6,33 UN.  Item 9 - CHAS CHAS - DE MACA COM CANELA, 15G, CAIXA COM 10 SAQUINHOS CHAS, DE MACA COM CANELA, 15G, CAIXA COM 10 SAQUINHOS, Chá de maça e canela (sachê) Chá; Frutos de maçã, casca de canela; Isento de Sujidades, Fragmentos de Insetos e Outros Materiais Estranhos ; Embalagem Primaria Sache individual ; Embalagem Secundaria Caixa de Papel Cartao ; Com Validade Mínima de 12 meses Na Data Da Entrega. CHA DE MACA COM CANELA, 15G, CAIXA COM 10 SAQUINHOS.  ENTREGA EM JOINVILLE, Quantidade: 125.0 / Caixa                         . Marca: Multiervas - ao preço de R$ 6,12 UN.  Item 10 - BISCOITOS OU BOLACHAS, BOMBONS, BALAS E CARAMELOS BISCOITOS OU BOLACHAS, BOMBONS, BALAS E CARAMELOS - BISCOITO RECHEADO SABORES DIVERSOS DE 125GRS Biscoito/Bolacha recheada, sabor morango, pacote com no mínimo 120 gramas. Validade mínima de 06 meses cada fornecimento.  ENTREGA EM JOINVILLE, Quantidade: 220.0 / Peça                          . Marca: Picapau-Parati - ao preço de R$ 3,44 UN.  Item 11 - BISCOITOS OU BOLACHAS, BOMBONS, BALAS E CARAMELOS BISCOITOS OU BOLACHAS, BOMBONS, BALAS E CARAMELOS - BISCOITO RECHEADO SABORES DIVERSOS DE 125GRS Biscoito/Bolacha recheada, sabor chocolate, pacote com no mínimo 120 gramas. Validade mínima de 06 meses cada fornecimento.  ENTREGA EM JOINVILLE, Quantidade: 220.0 / Peça                          . Marca: Picapau-Parati - ao preço de R$ 3,47 UN.  Item 12 - BISCOITOS OU BOLACHAS, BOMBONS, BALAS E CARAMELOS BISCOITOS OU BOLACHAS, BOMBONS, BALAS E CARAMELOS - BOLACHA WAFFER, SABORES MORANGO, CHOCOLATE E LIMAO. Biscoito/Bolacha tipo waffer, sabor morango, pacote com no mínimo 120 gramas.Validade mínima de 06 meses a cada fornecimento.  ENTREGA EM JOINVILLE, Quantidade: 220.0 / Pacote                        . Marca: Picapau-Parati - ao preço de R$ 4,02 UN.  Item 13 - BISCOITOS OU BOLACHAS, BOMBONS, BALAS E CARAMELOS BISCOITOS OU BOLACHAS, BOMBONS, BALAS E CARAMELOS - BOLACHA WAFFER, SABORES MORANGO, CHOCOLATE E LIMAO. Biscoito/Bolacha tipo waffer, sabor chocolate, pacote com no mínimo 120 gramas.Validade mínima de 06 meses a cada fornecimento.  ENTREGA EM JOINVILLE, Quantidade: 220.0 / Pacote                        . Marca: Picapau-Parati - ao preço de R$ 4,05 UN.  Item 14 - BISCOITOS OU BOLACHAS, BOMBONS, BALAS E CARAMELOS BISCOITOS OU BOLACHAS, BOMBONS, BALAS E CARAMELOS - BOLACHA SALGADA TEMPERADA. BISCOITO/BOLACHA SALGADA TEMPERADA, Similar ao Club Social, pacotes com no mínimo 120 gramas. Validade mínima de 06 meses a cada fornecimento.  ENTREGA EM JOINVILLE, Quantidade: 220.0 / Pacote                        . Marca: Pitstop-Club social - ao preço de R$ 5,57 UN.  Item 15 - BISCOITOS OU BOLACHAS, BOMBONS, BALAS E CARAMELOS BISCOITOS OU BOLACHAS, BOMBONS, BALAS E CARAMELOS - BISCOITO SALGADO COM GERGELIN. BISCOITO/BOLACHA SALGADA COM GERGELIN, Bolachas salgadas com gergelim, pacote com no mínimo 360 gramas, e no mínimo duas embalagens individualizadas. Validade mínima de 06 meses a cada fornecimento.  ENTREGA EM JOINVILLE, Quantidade: 220.0 / Pacote                        . Marca: Isabela-Orquidea-Sol - ao preço de R$ 8,31 UN. RANCHO DISTRIBUIDORA LTDA, inscrita no CNPJ/MF sob o nº 40713112000104. Lote 1 - Lote 1 Item 1 - AGUA MINERAL AGUA MINERAL - Descrição: natural Tipo: sem gás Embalagem: bombona plástica de 20 litros retornável Água mineral, potável, natural, sem gás, com validade mínima de 3 (três) meses a cada fornecimento, envasada em garrafão de 20 litros PET (politereftalato de etileno), com cessão gratuita (comodato) de garrafões em quantidade suficiente para abastecimento e reposição, com vida útil máxima de 3 anos, lacrados, dentro dos padrões estabelecidos pelo Departamento Nacional de Produção Mineral - DPNPM e de acordo com a Portaria nº 470/1999, RDCs nºs 274 e 275 de 2005, RDC 23/2000 e RDC 27/2010, da ANVISA-MS.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validade e a expressão "Não contem glúten" com impressão indelével, devendo obedecer a Portaria 387/2008 DNPM, especificações da ANVISA (Resolução nº 105/99 e suas atualizações), e normas da ABNT NMR 14222, 14328 e 14638. ENTREGA EM LAGES, Quantidade: 1225.0 / Peça                          . Marca: PURIS - ao preço de R$ 15,87 UN.  Item 2 - AGUA MINERAL AGUA MINERAL - Descrição: natural Tipo: sem gás Embalagem: garrafa plástica de 500mL descartável Água mineral natural, potável, se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mínima de 6 (seis) meses a cada fornecimento. Rotulagem: Rotulo com carimbo de aprovação ou número do processo do DNPM, contendo, no mínimo, nome da fonte, e da empresa envasadora, seu CNPJ, Município, Estado, número do lote, composição química, características físico - químicas, nome do laboratório, número e data da análise da água, volume, data de envasamento e validade e a expressão "Não contem glúten" com impressão indelével. ENTREGA EM LAGES, Quantidade: 96.0 / Peça                          . Marca: PURIS - ao preço de R$ 15,01 UN.</w:t>
      </w:r>
    </w:p>
    <w:p>
      <w:pPr>
        <w:pStyle w:val="Normal"/>
        <w:spacing w:before="5" w:after="5"/>
        <w:jc w:val="both"/>
        <w:rPr>
          <w:rFonts w:ascii="Arial" w:hAnsi="Arial"/>
          <w:bCs/>
          <w:color w:val="000000"/>
          <w:sz w:val="16"/>
          <w:szCs w:val="16"/>
        </w:rPr>
      </w:pPr>
      <w:r>
        <w:rPr>
          <w:rFonts w:ascii="Arial" w:hAnsi="Arial"/>
          <w:bCs/>
          <w:color w:val="000000"/>
          <w:sz w:val="16"/>
          <w:szCs w:val="16"/>
        </w:rPr>
        <w:t>ITENS 5, 6 DESERTOS.</w:t>
      </w:r>
    </w:p>
    <w:p>
      <w:pPr>
        <w:pStyle w:val="Normal"/>
        <w:spacing w:before="5" w:after="5"/>
        <w:jc w:val="both"/>
        <w:rPr>
          <w:rFonts w:ascii="Arial" w:hAnsi="Arial"/>
          <w:bCs/>
          <w:color w:val="000000"/>
          <w:sz w:val="16"/>
          <w:szCs w:val="16"/>
        </w:rPr>
      </w:pPr>
      <w:r>
        <w:rPr>
          <w:rFonts w:ascii="Arial" w:hAnsi="Arial"/>
          <w:bCs/>
          <w:color w:val="000000"/>
          <w:sz w:val="16"/>
          <w:szCs w:val="16"/>
        </w:rPr>
        <w:t>Pela contratante: José Fernando Fragalli - Reitor.</w:t>
      </w:r>
    </w:p>
    <w:p>
      <w:pPr>
        <w:pStyle w:val="Normal"/>
        <w:spacing w:before="5" w:after="5"/>
        <w:jc w:val="both"/>
        <w:rPr/>
      </w:pPr>
      <w:r>
        <w:rPr>
          <w:rFonts w:ascii="Arial" w:hAnsi="Arial"/>
          <w:bCs/>
          <w:color w:val="000000"/>
          <w:sz w:val="16"/>
          <w:szCs w:val="16"/>
        </w:rPr>
        <w:t>Processo SGP-e: UDESC 00001965/2025.</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1D2474-EA92-45BC-8032-889B13F379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ages>3</Pages>
  <Words>1292</Words>
  <Characters>6982</Characters>
  <CharactersWithSpaces>8258</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RACHEL CARDOSO PILATI</cp:lastModifiedBy>
  <dcterms:modified xsi:type="dcterms:W3CDTF">2025-06-26T17: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